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6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isco 143    2 3 1 1 1  3(3)   4(5)   5(8)   5(8)   5(8)   5(8)   5(8)   5(8)   5(8)    2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1 2 2 2 2  -      5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01    2 1 3 1 1  3(3)   4(5)   5(8)   5(8)   5(8)   5(8)   5(8)   5(8)   5(8)    2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3 2 3 2 2  -      3(6)   5(12)  5(12)  5(12)  5(12)  5(12)  5(12)  5(12)   6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3 3 2 3 2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2 3 2 2 3  -      3(6)   5(12)  5(12)  5(12)  5(12)  5(12)  5(12)  5(12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3 1 3 3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271    1 2 1 3 1  3(3)   4(5)   5(8)   5(8)   5(8)   5(8)   5(8)   5(8)   5(8)    2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596"/>
        <w:gridCol w:w="1178"/>
        <w:gridCol w:w="1493"/>
        <w:gridCol w:w="2330"/>
        <w:gridCol w:w="1912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,66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аш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нь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0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